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</w:rPr>
        <w:t>13) приложение 12 изложить в следующей редакции:</w:t>
      </w:r>
    </w:p>
    <w:p>
      <w:pPr>
        <w:pStyle w:val="ConsNonformat"/>
        <w:widowControl/>
        <w:ind w:left="576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«ПРИЛОЖЕНИЕ 12</w:t>
      </w:r>
    </w:p>
    <w:tbl>
      <w:tblPr>
        <w:tblW w:w="4408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</w:tblGrid>
      <w:tr>
        <w:trPr/>
        <w:tc>
          <w:tcPr>
            <w:tcW w:w="4408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закону Алтайского края  </w:t>
              <w:br/>
              <w:t>«О краевом бюджете на 2011 год и на плановый период 2012 и 2013 годов»</w:t>
            </w:r>
          </w:p>
        </w:tc>
      </w:tr>
    </w:tbl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, целевым статьям и видам рас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1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4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704"/>
        <w:gridCol w:w="29"/>
        <w:gridCol w:w="691"/>
        <w:gridCol w:w="1260"/>
        <w:gridCol w:w="19"/>
        <w:gridCol w:w="661"/>
        <w:gridCol w:w="59"/>
        <w:gridCol w:w="1399"/>
        <w:gridCol w:w="59"/>
      </w:tblGrid>
      <w:tr>
        <w:trPr>
          <w:tblHeader w:val="true"/>
          <w:trHeight w:val="23" w:hRule="atLeast"/>
          <w:cantSplit w:val="true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9340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63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4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путаты Государственной Думы и их помощн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Совета Федерации и их помощн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-ленных функций органов государственной власти субъектов Российской Федерации </w:t>
              <w:br/>
              <w:t>и органов местного самоуправ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3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4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4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3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3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7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7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6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ппаратов суд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2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4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2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4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Энергосбережение и повышение энергети-ческой эффективности в Алтайском крае» на 2011-2015 годы и на перспективу 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Совершенствование деятельности института мировой юстиции на территории Алтайского края» на 2011-2013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1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1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17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4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4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2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2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и на перспективу </w:t>
              <w:br/>
              <w:t>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7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4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8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8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избирательной комиссии субъектов Российской Федер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2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2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3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законодательные (представительные) органы власти субъекта Российской Федер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автоматизированная система «Выборы», повышение правовой культуры избирателей и обучение организаторов выбор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дународные отношения и международное сотрудничество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дународное сотрудничество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, связанные с международной деятельностью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 0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 0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4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4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исполнительной власти субъектов Российской Федер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4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2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2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1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1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антитеррористических мероприят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кладные научные исследования в области общегосударственных вопрос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кладные научные исследования и разработ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научно-исследовательских и опытно-конструкторских работ по государственным контракт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6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6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6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571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4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4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4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4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4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36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80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80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административных комиссий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бщественной палаты субъекта Российской Федер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3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3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2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87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ие выплаты по обязательствам </w:t>
              <w:br/>
              <w:t>государ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87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20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Энергосбережение и повышение энергетической эффективности в Алтайском крае» на 2011-2015 годы и на перспективу 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</w:t>
              <w:br/>
              <w:t>хозяйственного обслужи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94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94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94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56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бюджет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56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6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формирование региональных и муниципальных финанс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формирование региональных финансов Алтайского кра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3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4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5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51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11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11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11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11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обилизационная подготовка экономики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9151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419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Энергосбережение и повышение энергетической эффективности в Алтайском крае» на 2011-2015 годы и на перспективу 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28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14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14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енный персонал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57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57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и членам семей погибших военнослужащих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56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56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овольственное обеспечени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1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1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щевое обеспечени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6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щевое обеспечение вне рамок государственного оборонного заказ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национальной оборон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стоимости вещевого имуще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8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8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евая целевая программа «Повышение </w:t>
              <w:br/>
              <w:t xml:space="preserve">безопасности дорожного движения </w:t>
              <w:br/>
              <w:t>в Алтайском крае на 2006 - 2012 годы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20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20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20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98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60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жетные трансфер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и на перспективу </w:t>
              <w:br/>
              <w:t>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92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50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50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овольственное обеспечени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1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1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щевое обеспечени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щевое обеспечение вне рамок государственного оборонного заказ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поряжение Правительства РФ </w:t>
              <w:br/>
              <w:t xml:space="preserve">от 9 сентября 2010 года  № 1520-р </w:t>
              <w:br/>
              <w:t xml:space="preserve">«О предоставлении бюджету Алтайского края дотации на поддержку мер по обеспечению сбалансированности бюджетов Российской Федерации  для ликвидации последствий природных пожаров, произошедших </w:t>
              <w:br/>
              <w:t>в 2010 году на территории Алтайского края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3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бюджет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3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3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Снижение рисков и смягчение последствий чрезвычайных ситуаций природного и техногенного харак-тера в Алтайском крае на 2011-2013 годы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43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экономических и организационных основ стимулирования энергосбережения и повышения энергетической эффективности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1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7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7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щевое обеспечени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щевое обеспечение вне рамок государственного оборонного заказ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3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поряжение Правительства РФ </w:t>
              <w:br/>
              <w:t xml:space="preserve">от 9 сентября 2010 года  № 1520-р </w:t>
              <w:br/>
              <w:t xml:space="preserve">«О предоставлении бюджету Алтайского края дотации на поддержку мер по обеспечению сбалансированности бюджетов Российской Федерации  для ликвидации последствий природных пожаров, произошедших </w:t>
              <w:br/>
              <w:t>в 2010 году на территории Алтайского края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3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3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3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евая целевая программа «Снижение рисков и смягчение последствий чрезвычайных ситуаций природного и техногенного характера в Алтайском крае» </w:t>
              <w:br/>
              <w:t>на 2011-2013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4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9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91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9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евая целевая программа «Профилактика преступлений и иных правонарушений </w:t>
              <w:br/>
              <w:t>в Алтайском крае» на 2009 - 2012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38112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460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3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3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3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занятости насе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066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140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799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40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мероприятий,</w:t>
              <w:br/>
              <w:t>направленных на снижение напряженности на рынке труда субъектов Российской Федер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925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511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14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6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Дополнительные меры по снижению напряженности на рынке труда Алтайского края в 2011 году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6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4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87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Улучшение условий и охраны труда </w:t>
              <w:br/>
              <w:t>в Алтайском крае» на 2010-2012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спроизводство минерально-сырьевой баз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2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2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минерально-сырьевой базы Алтайского края» на 2010 - 2012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2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2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1172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-ленных функций органов государственной власти субъектов Российской Федерации </w:t>
              <w:br/>
              <w:t>и органов местного самоуправ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28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28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28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16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ая целевая программа «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</w:t>
              <w:br/>
              <w:t>до 2013 года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16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16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части затрат на уплату процентов организациям, осуществ-ляющим промышленное рыбоводство, независимо от их организационно-правовых форм по инвестиционным кредитам, получен-ным в российских кредитных организациях в 2007 - 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1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1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реждения, обеспечивающие предоставление услуг в области сельского хозяйства, охраны и использования объектов животного мира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9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9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 в области животновод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02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02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02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 - 2012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1420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ей сельского хозяй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1420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</w:t>
              <w:br/>
              <w:t>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171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171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овцевод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элитного семеновод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ладка и уход за многолетними наса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6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6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северного оленеводства и табунного коневод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племенного животновод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2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2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мещение сельскохозяйственным товаро-производителям (кроме личных подсобных хозяйств и сельскохозяйственных потреби-тельских кооперативов), организациям агро-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-зациях, и займам, полученным в сельскохозяйственных кредитных потребительских кооперативах в 2008 - 2011 годах на срок до 1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615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615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части затрат на приобретение средств химической защиты раст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</w:t>
              <w:br/>
              <w:t>в 2004 - 2011 годах на срок от 2 до 10 ле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204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204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мещение части затрат на закупку кормов для маточного поголовья крупного рогатого скот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27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27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ыболовное хозяйство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, регулирование и охрана водных биологических ресурс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06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сельского хозяйства Алтайского края» </w:t>
              <w:br/>
              <w:t xml:space="preserve">на 2008-2012 годы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92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части затрат на уплату процентов сельскохозяйственными товаропроизводителями всех форм собственности до 10 ле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части затрат на уплату процентов малыми формами хозяйств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тивоэпизоотические мероприят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поддержку овцевод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элитного семеновод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оддержку льна-долгунц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закладку и уход за многолетними</w:t>
              <w:br/>
              <w:t>наса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компенсацию части затрат по страхованию урожая сельскохозяйственных культур, урожая многолетних насаждений и посадок  многолетних наса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6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6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поддержку табунного коневодства и мараловод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поддержку племенного животновод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прочие мероприятия </w:t>
              <w:br/>
              <w:t>в растениеводств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прочие мероприятия </w:t>
              <w:br/>
              <w:t>в животноводств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0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0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части затрат</w:t>
              <w:br/>
              <w:t>сельхозтоваропроизводителям на приобретение сельскохозяйственной техн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ирование Алтайского краевого лизингового фонда для технического перевооружения сельскохозяйственного производ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 в уставный капита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компенсацию части затрат </w:t>
              <w:br/>
              <w:t>на приобретение средств химиз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3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3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щепрограммные мероприятия </w:t>
              <w:br/>
              <w:t>в сельском хозяйств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6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1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мясного скотоводства в Алтайском крае» </w:t>
              <w:br/>
              <w:t>на 2009-2012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молочного скотоводства в Алтайском крае» </w:t>
              <w:br/>
              <w:t>на 2009-2012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Создание и развитие многоуровневой системы сельскохозяйственной потребительской кооперации в Алтайском крае» </w:t>
              <w:br/>
              <w:t>на 2009-2012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сельского туризма в Алтайском крае» </w:t>
              <w:br/>
              <w:t>на 2009-2012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свеклосахарного производства в Алтайском крае» на 2009-2012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пчеловодства в Алтайском крае» </w:t>
              <w:br/>
              <w:t>на 2009-2012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евая целевая программа </w:t>
            </w:r>
            <w:r>
              <w:rPr>
                <w:rFonts w:cs="Arial CYR" w:ascii="Arial CYR" w:hAnsi="Arial CYR"/>
              </w:rPr>
              <w:t>«</w:t>
            </w:r>
            <w:r>
              <w:rPr/>
              <w:t xml:space="preserve">Развитие комплексной переработки продуктов пантового оленеводства в Алтайском крае» </w:t>
              <w:br/>
              <w:t>на 2011-2015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69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дохозяйственные мероприят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69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капитального ремонта гидротехнических сооружений, находящихся </w:t>
              <w:br/>
              <w:t xml:space="preserve">в собственности субъектов Российской Федерации, муниципальной собственности, </w:t>
              <w:br/>
              <w:t>и бесхозяйных гидротехнических сооруж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полномочий </w:t>
              <w:br/>
              <w:t>в области водных отнош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69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69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162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в объекты капитального строительства, не включенные </w:t>
              <w:br/>
              <w:t>в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332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332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1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332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1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332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просы в области лесных отнош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349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тдельных полномочий в области лесных отнош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922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478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бретение специализированной лесопожарной техники и оборуд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26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26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80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80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  <w:br/>
              <w:t xml:space="preserve">«Развитие лесов Алтайского края» </w:t>
              <w:br/>
              <w:t>на 2011-2015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соохранные и лесовосстановительные мероприят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577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-ленных функций органов государственной власти субъектов Российской Федерации </w:t>
              <w:br/>
              <w:t>и органов местного самоуправ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7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гулирование тарифов на перевозки пассажиров и багажа всеми видами общественного транспорта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ный транспор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95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области морского </w:t>
              <w:br/>
              <w:t>и речного транспорт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95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7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елезнодорожный транспор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железнодорожного транспорт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компенсацию части потерь в доходах организациям железнодорожного транспорта, возникающих в результате предоставления льгот по тарифам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 01 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 01 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железнодорожного транспорт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5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5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других видах транспорт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лата транспортных услуг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Развитие авиационного комплекса Алтайского края» </w:t>
              <w:br/>
              <w:t>на 2011-2014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Обновление подвижного состава городского электрического транспорта и реализация инвестиционного проекта сборочного производства и капитально-восстанови-тельного ремонта трамваев и троллейбусов в городах Алтайского края» на 2009-2011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4366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и на перспективу </w:t>
              <w:br/>
              <w:t>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9383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2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2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20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02 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20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02 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20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, ремонт, реконструкция и строительство автомобильных дорог, являющихся краевой собственностью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04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3386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04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3386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, направленных на прирост количества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04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04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, ремонт, реконструкцию и модернизацию автомобильных дорог общего польз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1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1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улично-дорожной сети в городах, рабочих поселках, поселках городского типа и селах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1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26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1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26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кладные научные исследования в области национальной эконом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кладные научные исследования и разработ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научно-исследовательских и опытно-конструкторских работ по государственным контракт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6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6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603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1079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1057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674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674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руководство и управление общими служб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38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38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ицензирование розничной продажи алкогольной продукции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1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1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ддержка ГУП «Колыванский камнерезный завод </w:t>
              <w:br/>
              <w:t>им. И.И. Ползунова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ддержка в соответствии </w:t>
              <w:br/>
              <w:t>с законами Алтайского края, а также решениями, принятыми органами исполнительной власт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7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части затрат </w:t>
              <w:br/>
              <w:t xml:space="preserve">по уплате процентов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70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70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затрат по уплате налогов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70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70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субсидии на государственную поддержку отраслей национальной эконом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70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70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туризм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222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становление Администрации Алтайского края от 6 ноября 2009 года  № 465 </w:t>
              <w:br/>
              <w:t xml:space="preserve">«Об утверждении порядка предоставления единовременной материальной помощи отдельным категориям граждан, осуществившим подключение жилых домов </w:t>
              <w:br/>
              <w:t>к природному газу в 2008-2011 годах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овременная материальная помощь отдельным категориям граждан, осуществившим газификацию домовлад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2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2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поряжение Правительства РФ </w:t>
              <w:br/>
              <w:t xml:space="preserve">от 9 сентября 2010 года  № 1520-р </w:t>
              <w:br/>
              <w:t xml:space="preserve">«О предоставлении бюджету Алтайского края дотации на поддержку мер по обеспечению сбалансированности бюджетов Российской Федерации  для ликвидации последствий природных пожаров, произошедших </w:t>
              <w:br/>
              <w:t>в 2010 году на территории Алтайского края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196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сстановление и строительство инфраструктур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196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48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4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68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финансирование приобретения автотранспортных средств и коммунальной техники в соответствии с решениями Правительства Российской Федер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иционный фонд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362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262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4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9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54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Развитие туризма в Алтайском крае» на 2011 - 2016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3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3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  <w:br/>
              <w:t xml:space="preserve">«Совершенствование структуры собственности Алтайского края» </w:t>
              <w:br/>
              <w:t>на 2011 - 2013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евая целевая программа «Снижение административных барьеров, оптимизация </w:t>
              <w:br/>
              <w:t xml:space="preserve">и повышение качества предоставления государственных и муниципальных услуг» </w:t>
              <w:br/>
              <w:t>на 2011 - 2013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  <w:br/>
              <w:t xml:space="preserve">«О государственной поддержке и развитии малого и среднего предпринимательства </w:t>
              <w:br/>
              <w:t>в Алтайском крае» на 2011 - 2013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6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ромышленного производства в Алтайском крае» на 2009-2012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609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части затрат </w:t>
              <w:br/>
              <w:t>по уплате процент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затрат по уплате налог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гражданской промышленност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на создание и обустройство инженерной инфраструктур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98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98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ежегодного конкурса на соискание премии Алтайского края в области науки и техн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на строительство, реконструкцию, модернизацию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29 2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6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29 2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6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, осуществляемые за счет межбюджетных трансфертов прошлых лет </w:t>
              <w:br/>
              <w:t>из федерального бюджет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21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21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36815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458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059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974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99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99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174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174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84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2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74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2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74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7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«Социально-экономическое и этнокультурное развитие российских немцев на 2008 - 2012 годы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6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7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6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7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915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жилищного  хозяйства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915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915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поряжение Правительства РФ </w:t>
              <w:br/>
              <w:t xml:space="preserve">от 9 сентября 2010 года  № 1520-р </w:t>
              <w:br/>
              <w:t xml:space="preserve">«О предоставлении бюджету Алтайского края дотации на поддержку мер по обеспечению сбалансированности бюджетов Российской Федерации  для ликвидации последствий природных пожаров, произошедших </w:t>
              <w:br/>
              <w:t>в 2010 году на территории Алтайского края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52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за утраченное жиль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52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91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663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21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7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64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«Социальное развитие села до 2013 года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0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коммунального хозяйства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0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0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73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73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знос в уставный капита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99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держка экономического и социального развития коренных малочисленных народов Севера, Сибири и Дальнего Востока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66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66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2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66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2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66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благоустройству кладбищ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04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0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0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0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648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4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9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</w:r>
            <w:r>
              <w:rPr>
                <w:rFonts w:cs="Arial CYR" w:ascii="Arial CYR" w:hAnsi="Arial CYR"/>
              </w:rPr>
              <w:t>«</w:t>
            </w:r>
            <w:r>
              <w:rPr/>
              <w:t xml:space="preserve">Создание Единого информационного банка данных субъектов градостроительной деятельности </w:t>
              <w:br/>
              <w:t>в Алтайском крае</w:t>
            </w:r>
            <w:r>
              <w:rPr>
                <w:rFonts w:cs="Arial CYR" w:ascii="Arial CYR" w:hAnsi="Arial CYR"/>
              </w:rPr>
              <w:t>»</w:t>
            </w:r>
            <w:r>
              <w:rPr/>
              <w:t xml:space="preserve"> на 2011-2013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5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5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66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12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8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5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8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5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8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 за счет средств краевого бюджет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6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6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и использование объектов животного мир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и использование охотничьих ресурс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храна и использование объектов животного мира (за исключением охотничьих ресурсов </w:t>
              <w:br/>
              <w:t>и водных биологических ресурсов)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стояние окружающей среды и природопольз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государственной экологической экспертиз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государственных полномочий </w:t>
              <w:br/>
              <w:t>по проведению государственной экологической экспертиз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родоохранные учрежд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0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, осуществляющие деятельность по охране окружающей среды, охране </w:t>
              <w:br/>
              <w:t>и воспроизводству природных ресурс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8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8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Охрана окружающей среды на территории Алтайского края» на 2010 - 2012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6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6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57409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03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3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спитание и обучение детей-инвалидов в дошкольных учреждениях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0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0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лата стимулирующих надбавок педагогическим работникам муниципальных дошкольных образовательных учреждений, муниципальных автономных дошкольных образовательных учреждений Алтайского кра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0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онд софинансирования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0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дошкольного образования в Алтайском крае» на 2011-2015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онд софинансирования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21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6701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6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зданий краев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9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и на перспективу </w:t>
              <w:br/>
              <w:t>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колы - детские сады, школы начальные, неполные средние и средни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153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3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3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за счет средств краевого бюджет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912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912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/>
              <w:t xml:space="preserve">Компенсационные выплаты на питание обучающимся в муниципальных общеобразовательных учреждениях, нуждающимся в социальной поддержке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7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7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колы-интерн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09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09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61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83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83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3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тские дом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64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бразовательных учреждений для детей-сирот и детей, оставшихся без попечения родителей, и образовательных учреждений для детей, нуждающихся в психолого-педагогической и медико-социальной помощи за счет средств краевого бюджет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 99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10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 99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10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3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3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3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(коррекционные) учрежд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832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пециальных </w:t>
              <w:br/>
              <w:t>(коррекционных) образовательных учреждений для обучающихся, воспитанников с ограниченными возможностями здоровья за счет средств краевого бюджет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 99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318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 99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318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69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станционное образование детей-инвалид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1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1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1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8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онд софинансирования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1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8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2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60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2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онд софинансирования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2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110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2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22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5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бюджет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5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5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278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жемесячное денежное вознаграждение </w:t>
              <w:br/>
              <w:t>за классное руководство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278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4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07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606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краевого государственного образовательного учреждения дополнительного образования детей  «Детский оздоровительно-образова-тельный центр «Алтай» на 2011-2013 годы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1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1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футбола в Алтайском крае» на 2011-2013 годы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5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5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хоккея в Алтайском крае» на 2009-2011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58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58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физической культуры и спорта в Алтайском крае» на 2009 - 2011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40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3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нансирование расходов, осуществляемое </w:t>
              <w:br/>
              <w:t>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горнолыжного спорта и сноуборда в Алтайском крае» на 2011-2013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5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5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чальное профессиональное образовани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504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исполнительной власти субъектов Российской Федер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4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зданий краев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и на перспективу </w:t>
              <w:br/>
              <w:t>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4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4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о-технические училищ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70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70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42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нансирование расходов, осуществляемое </w:t>
              <w:br/>
              <w:t>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219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0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зданий краев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и на перспективу </w:t>
              <w:br/>
              <w:t>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5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5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ние специальные учебные завед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91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91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756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нансирование расходов, осуществляемое </w:t>
              <w:br/>
              <w:t>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4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бюджет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4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4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  <w:br/>
              <w:t xml:space="preserve">«Развитие государственного образовательного учреждения среднего профессионального образования «Алтайское краевое училище олимпийского резерва» на 2011 - 2013 годы»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48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зданий краев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и на перспективу </w:t>
              <w:br/>
              <w:t>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ституты повышения квалифик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37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37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2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нансирование расходов, осуществляемое </w:t>
              <w:br/>
              <w:t>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 7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 7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Губернаторская программа подготовки профессиональных кадров для сферы малого </w:t>
              <w:br/>
              <w:t>и среднего предпринимательства Алтайского края в 2009-2012 годах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26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и на перспективу </w:t>
              <w:br/>
              <w:t>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онно-воспитательная работа </w:t>
              <w:br/>
              <w:t>с молодежью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оздоровительной кампании детей за счет средств бюджет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1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1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8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Молодежь Алтая» на 2011 - 2013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краевого государственного учреждения «Детский лагерь отдыха «Юность» </w:t>
              <w:br/>
              <w:t>на 2011 - 2013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краевого государственного учреждения «Краевой дворец молодежи» </w:t>
              <w:br/>
              <w:t>на 2010 - 2013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системы отдыха и оздоровления детей </w:t>
              <w:br/>
              <w:t xml:space="preserve">в Алтайском крае» на 2011-2013 годы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онд софинансирования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42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57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635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30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по контролю качества образо-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5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30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5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30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по контролю качества образо-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 за счет средств краевого бюджет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6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6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2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1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1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комиссий по делам </w:t>
              <w:br/>
              <w:t xml:space="preserve">несовершеннолетних и защите их прав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опеки и попечительства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3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и на перспективу </w:t>
              <w:br/>
              <w:t>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бретение школьных автобусов, производимых на территории Российской Федерации, для общеобразователь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 2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5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 2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5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-лизованные бухгалтерии, группы хозяйст-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46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46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46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он Алтайского края от 28 декабря </w:t>
              <w:br/>
              <w:t xml:space="preserve">2009 года № 115-ЗС «О патронатном сопровождении в Алтайском крае»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атронатного сопровожд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1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1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становление Администрации Алтайского края от 19 декабря 2005 года № 713 «О мерах по социальной поддержке студентов учреждений высшего и среднего профес-сионального образования Алтайского края»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оциальная поддержка студенческой молодежи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9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9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становление Администрации Алтайского края от 14 декабря 2010 года № 550 </w:t>
              <w:br/>
              <w:t xml:space="preserve">«О единовременном пособии педагогическим работникам из числа выпускников образовательных учреждений высшего профессионального образования, впервые приступившим к работе по специальности в муниципальных малокомплектных школах Алтайского края, расположенных в сельской местности, рабочих поселках»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овременная выплата молодым педработник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8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8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19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бюджет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19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19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778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50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2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46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образования в Алтайском крае» </w:t>
              <w:br/>
              <w:t>на 2011 - 2013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99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9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09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Патриотическое воспитание граждан </w:t>
              <w:br/>
              <w:t>в Алтайском крае» на 2011-2015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Подготовка квалифицированных рабочих кадров для различных отраслей экономики Алтайского края» на 2010-2012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физической культуры и спорта в Алтайском крае» на 2009 - 2011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онд софинансирования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на строительство, реконструкцию, модернизацию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29 2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7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29 2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7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2110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41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5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5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и на перспективу </w:t>
              <w:br/>
              <w:t>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в объекты капитального строительства, не включенные </w:t>
              <w:br/>
              <w:t>в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1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1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03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  <w:br/>
              <w:t>и кинематограф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43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3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-венных библиотек городов Москвы и Санкт-Петербург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нты в области науки, культуры, искусства и средств массовой информ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8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4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ГУК «Алтайский краевой Российско-Немецкий дом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нансирование расходов, осуществляемое </w:t>
              <w:br/>
              <w:t xml:space="preserve">за счет средств, поступающих от сдачи </w:t>
              <w:br/>
              <w:t xml:space="preserve">в аренду имущества, закрепленного </w:t>
              <w:br/>
              <w:t>за государственными организац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ГУ «Государственный архив Алтайского края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4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4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4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87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87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8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нансирование расходов, осуществляемое </w:t>
              <w:br/>
              <w:t xml:space="preserve">за счет средств, поступающих от сдачи в аренду имущества, закрепленного </w:t>
              <w:br/>
              <w:t>за государственными организац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атры, цирки, концертные и другие организации исполнительских искусст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30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30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3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нансирование расходов, осуществляемое </w:t>
              <w:br/>
              <w:t xml:space="preserve">за счет средств, поступающих от сдачи в аренду имущества, закрепленного </w:t>
              <w:br/>
              <w:t>за государственными организац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7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бюджет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7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7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нематограф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и на перспективу </w:t>
              <w:br/>
              <w:t>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1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5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3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нансирование расходов, осуществляемое за счет средств, поступающих от сдачи в аренду имущества, закрепленного </w:t>
              <w:br/>
              <w:t>за государственными организац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983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4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4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4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023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90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7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6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Патриотическое воспитание граждан в Алтайском крае» на 2011-2015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Культура Алтайского края» на 2011 - 2015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8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8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45955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3732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9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и на перспективу </w:t>
              <w:br/>
              <w:t>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9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9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017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сокотехнологические виды медицинской помощ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0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0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казание высокотехнологичных видов медицинской помощи за счет средств краевого бюджет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1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85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1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85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едицинской помощи больным </w:t>
              <w:br/>
              <w:t>с сосудистыми заболеваниями за счет средств краевого бюджета и местных бюджет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1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8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1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8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специализированной медицинской помощи в краевых специализированных центрах, отделениях (лабораториях) муниципальных организаций здравоохранения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1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8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1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8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423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361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нансирование расходов, осуществляемое </w:t>
              <w:br/>
              <w:t xml:space="preserve">за счет средств, поступающих от сдачи </w:t>
              <w:br/>
              <w:t xml:space="preserve">в аренду имущества, закрепленного </w:t>
              <w:br/>
              <w:t>за государственными организац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1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льные дом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3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3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8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нансирование расходов, осуществляемое </w:t>
              <w:br/>
              <w:t xml:space="preserve">за счет средств, поступающих от сдачи </w:t>
              <w:br/>
              <w:t xml:space="preserve">в аренду имущества, закрепленного </w:t>
              <w:br/>
              <w:t>за государственными организац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здравоохран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928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47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47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0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6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0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6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совершенствование медицинской помощи больным с онкологическими заболева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1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35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1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35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пренатальной (дородовой) диагностик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2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96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2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96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изованные закупки медикаментов и медицинского оборуд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7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741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7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741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бюджет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ые доплаты наиболее  востребованным категориям специалистов в сфере здравоохран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2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67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351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и на перспективу </w:t>
              <w:br/>
              <w:t>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ых программ модернизации здравоохранения субъектов Российской Федер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6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70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ы модернизации здравоохранения Алтайского края в части повышения доступности амбулаторной медицинской помощ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6 0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70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6 0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70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35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35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59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нансирование расходов, осуществляемое </w:t>
              <w:br/>
              <w:t xml:space="preserve">за счет средств, поступающих от сдачи </w:t>
              <w:br/>
              <w:t xml:space="preserve">в аренду имущества, закрепленного </w:t>
              <w:br/>
              <w:t>за государственными организац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760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закон от 17 июля 1999 года </w:t>
              <w:br/>
              <w:t>№ 178-ФЗ «О государственной социальной помощи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760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3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760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3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760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852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62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62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дельные полномочия в области обеспечения</w:t>
              <w:br/>
              <w:t>лекарственными препарат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2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22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2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22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2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00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2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00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аторно-оздоровительная помощь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6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Энергосбережение и повышение энергетической эффективности в Алтайском крае» на 2011-2015 годы и на перспективу 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атории для больных туберкулезо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1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1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68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нансирование расходов, осуществляемое </w:t>
              <w:br/>
              <w:t xml:space="preserve">за счет средств, поступающих от сдачи </w:t>
              <w:br/>
              <w:t xml:space="preserve">в аренду имущества, закрепленного </w:t>
              <w:br/>
              <w:t>за государственными организац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атории для детей и подростк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13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13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13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готовка, переработка, хранение и обеспечение безопасности донорской крови </w:t>
              <w:br/>
              <w:t>и ее компонент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93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и на перспективу </w:t>
              <w:br/>
              <w:t>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ы, станции и отделения переливания кров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990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специализированной медицинской помощи с применением донорской крови </w:t>
              <w:br/>
              <w:t xml:space="preserve">и ее компонентов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 1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 1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32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52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нансирование расходов, осуществляемое </w:t>
              <w:br/>
              <w:t xml:space="preserve">за счет средств, поступающих от сдачи </w:t>
              <w:br/>
              <w:t xml:space="preserve">в аренду имущества, закрепленного </w:t>
              <w:br/>
              <w:t>за государственными организац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бюджет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561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</w:t>
              <w:br/>
              <w:t>в сфере установленных функ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5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4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5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4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5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19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19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19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исполнительной власти субъектов Российской Федер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антитеррористических мероприят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4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зданий краев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и на перспективу </w:t>
              <w:br/>
              <w:t>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ых программ модернизации здравоохранения субъектов Российской Федер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6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96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6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96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6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96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1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«Преодоление последствий радиационных аварий на период до 2010 года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2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1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2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1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 в сфере здравоохран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275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275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275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здравоохран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63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</w:t>
              <w:br/>
              <w:t>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1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84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1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84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</w:t>
              <w:br/>
              <w:t xml:space="preserve">им тканей, гемофилией, муковисцидозом, гипофизарным нанизмом, болезнью Гоше, рассеянным склерозом, а также после трансплантации органов и (или) тканей </w:t>
              <w:br/>
              <w:t>за счет средств краевого бюджет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а ребенк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07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07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07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еализация государственных функций </w:t>
            </w:r>
          </w:p>
          <w:p>
            <w:pPr>
              <w:pStyle w:val="Normal"/>
              <w:rPr/>
            </w:pPr>
            <w:r>
              <w:rPr/>
              <w:t>в области социальной полит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64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бюджет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64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64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18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262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38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78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евая целевая программа «Предупреждение заболеваний социального характера и борьба </w:t>
              <w:br/>
              <w:t>с ними» на 2007 - 2011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85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85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евая целевая программа «Важнейшие </w:t>
              <w:br/>
              <w:t>направления развития специализированной медицинской помощи» на 2007 - 2011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евая целевая программа «Организация сервисного обслуживания, восстановление </w:t>
              <w:br/>
              <w:t xml:space="preserve">и приобретение медицинской техники </w:t>
              <w:br/>
              <w:t>для учреждений здравоохранения Алтайского края» на 2007 - 2011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60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60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Переподготовка и повышение квалификации медицинских работников» на 2007 - 2011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евая целевая программа «Комплексные меры противодействия злоупотреблению наркотиками и их незаконному обороту </w:t>
              <w:br/>
              <w:t xml:space="preserve">в Алтайском крае» на 2009-2013 годы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Формирование и пропаганда здорового образа жизни среди населения Алтайского края» на 2011 - 2013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</w:t>
              <w:br/>
              <w:t>судебно-медицинской службы в Алтайском крае» на 2011 - 2013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КГУЗ «Краевой центр медицины катастроф» </w:t>
              <w:br/>
              <w:t>и его филиалов в городах Бийске, Рубцовске, Славгороде» на 2009-2011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евая целевая программа </w:t>
              <w:br/>
              <w:t xml:space="preserve">«Демографическое развитие Алтайского края» </w:t>
              <w:br/>
              <w:t xml:space="preserve">на 2010 - 2015 годы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вышение уровня пожарной безопасности учреждений здравоохранения Алтайского края» на 2010-2012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Здоровое поколение» на 2011 - 2013 годы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Медицинское обеспечение безопасности дорожного движения в Алтайском крае» </w:t>
              <w:br/>
              <w:t>на 2011 год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67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67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на строительство, реконструкцию, модернизацию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29 2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29 2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язательное медицинское страхование неработающего насе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614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раховые взносы по обязательному медицинскому страхованию неработающего насе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614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06981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6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6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платы к пенсиям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6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6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424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2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и на перспективу </w:t>
              <w:br/>
              <w:t>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2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2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а-интернаты для престарелых и инвалид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486,4</w:t>
            </w:r>
          </w:p>
        </w:tc>
      </w:tr>
      <w:tr>
        <w:trPr>
          <w:trHeight w:val="424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486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486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31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36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36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 </w:t>
              <w:br/>
              <w:t>в области социальной полит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96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бюджет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96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96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8044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исполнительной власти субъектов Российской Федер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1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1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1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1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44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«Социальное развитие села до 2013 года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14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14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ая целевая программа «Жилище» </w:t>
              <w:br/>
              <w:t>на 2011 - 2015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8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793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жилья гражданами, уволенными с военной службы (службы), </w:t>
              <w:br/>
              <w:t>и приравненными к ним лиц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88 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5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88 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5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477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477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ая целевая программа «Жилище» </w:t>
              <w:br/>
              <w:t>на 2002 - 2010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8561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он Российской Федерации от 15 января 1993 года № 4301-I 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8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8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едеральный закон от 9 января 1997 года </w:t>
              <w:br/>
              <w:t xml:space="preserve">№ 5-ФЗ «О предоставлении социальных гарантий Героям Социалистического Труда </w:t>
            </w:r>
          </w:p>
          <w:p>
            <w:pPr>
              <w:pStyle w:val="Normal"/>
              <w:rPr/>
            </w:pPr>
            <w:r>
              <w:rPr/>
              <w:t>и полным кавалерам ордена Трудовой Славы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Героев Социалистического Труда и полных кавалеров ордена Трудовой Слав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9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9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1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79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1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79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 социальной поддержки </w:t>
              <w:br/>
              <w:t>для лиц, награжденных знаком «Почетный донор СССР», «Почетный донор России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9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50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9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50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5 33 02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3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еспечение жильем инвалидов войны </w:t>
            </w:r>
          </w:p>
          <w:p>
            <w:pPr>
              <w:pStyle w:val="Normal"/>
              <w:rPr/>
            </w:pPr>
            <w:r>
              <w:rPr/>
              <w:t xml:space="preserve">и инвалидов боевых действий, участников Великой Отечественной войны, ветеранов боевых действий, военнослужащих, проходивших военную службу в период </w:t>
              <w:br/>
              <w:t xml:space="preserve">с 22 июня 1941 года по 3 сентября 1945 года, граждан, награжденных знаком «Жителю блокадного Ленинграда», лиц, работавших </w:t>
              <w:br/>
              <w:t>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591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жильем отдельных категорий граждан, установленных Федеральным законом от 12 января 1995 года № 5-ФЗ </w:t>
              <w:br/>
              <w:t xml:space="preserve">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</w:t>
              <w:br/>
              <w:t>1941 - 1945 годов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4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510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4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510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жильем отдельных категорий граждан, установленных Федеральными законами от 12 января 1995 года № 5-ФЗ </w:t>
              <w:br/>
              <w:t xml:space="preserve">«О ветеранах» и от 24 ноября 1995 года </w:t>
              <w:br/>
              <w:t xml:space="preserve">№ 181-ФЗ «О социальной защите инвалидов </w:t>
              <w:br/>
              <w:t>в Российской Федерации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4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81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4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81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ые единовременные пособия </w:t>
              <w:br/>
              <w:t>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4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4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532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532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он Российской Федерации от 18 октября 1991 года № 1761-1 «О реабилитации жертв политических репрессий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овременные денежные компенсации реабилитированны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9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9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10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10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10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гражданам субсидий </w:t>
              <w:br/>
              <w:t>на оплату жилого помещения и коммунальных услуг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6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81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6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81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казанию социальной помощи малоимущим граждан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6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9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6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9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 Алтайского края от 15 октября </w:t>
            </w:r>
          </w:p>
          <w:p>
            <w:pPr>
              <w:pStyle w:val="Normal"/>
              <w:rPr/>
            </w:pPr>
            <w:r>
              <w:rPr/>
              <w:t>2004 года № 34-ЗС «О ежемесячном пособии на ребенка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6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70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пособия на ребенк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65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70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65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70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6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6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он Алтайского края от 30 декабря </w:t>
              <w:br/>
              <w:t>2005 года № 144-ЗС «О дополнительных мерах социальной поддержки детей, кормильцы которых погибли при выполнении задач в Республике Афганистан, в условиях вооруженного конфликта в Чеченской Республике и в ходе контртеррористической операции на территории Северо-Кавказского региона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ая пенсия детям по утере кормильца в вооруженных конфликтах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2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2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 Алтайского края от 31 декабря </w:t>
            </w:r>
          </w:p>
          <w:p>
            <w:pPr>
              <w:pStyle w:val="Normal"/>
              <w:rPr/>
            </w:pPr>
            <w:r>
              <w:rPr/>
              <w:t>2004 года № 77-ЗС «О мерах социальной поддержки отдельных категорий граждан, работающих и проживающих в сельской местности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8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 социальной поддержки в части оплаты жилищно-коммунальных услуг отдельных категорий граждан, работающих </w:t>
              <w:br/>
              <w:t>и проживающих в сельской местност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4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8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4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8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он Алтайского края от 3 декабря 2004 года  № 61-ЗС «О мерах социальной поддержки отдельных категорий ветеранов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910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ветеран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5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21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5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21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ветеранов в части оплаты жилищно-коммунальных услуг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5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89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5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89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он Алтайского края от 3 декабря 2004 года  № 59-ЗС «О мерах социальной поддержки жертв политических репрессий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65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жертв политических репресс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6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6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жертв политических репрессий в части оплаты жилищно-коммунальных услуг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6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65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6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65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становление Алтайского краевого Совета народных депутатов от 3 июля 2007 года  </w:t>
              <w:br/>
              <w:t>№ 465 «Об утверждении положения о звании «Почетный гражданин Алтайского края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почетных граждан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7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7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он Алтайского края от 9 сентября 2002 года  № 58-ЗС «О погребении и похоронном деле </w:t>
              <w:br/>
              <w:t>в Алтайском крае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погребени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8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8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он Алтайского края от 9 сентября 1997 года  № 39-ЗС «О дополнительных гарантиях по социальной защите детей, отцы которых погибли на пожаре в Угловском районе Алтайского края в июле 1997 года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обие детям по утере кормильца на пожаре в Угловском районе Алтайского края в июле 1997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0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0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тановление Администрации Алтайского края от 6 ноября 2009 № 465 «Об утверждении порядка предоставления единовременной материальной помощи отдельным категориям граждан, осуществившим подключение жилых домов к природному газу в 2008-2011 годах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овременная материальная помощь отдельным категориям граждан, осуществившим газификацию домовлад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2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2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он Алтайского края от 14 сентября </w:t>
              <w:br/>
              <w:t>2010 года № 73-ЗС «О единовременной материальной помощи и компенсации за утраченное жилье гражданам, пострадавшим вследствие чрезвычайной ситуации, сложившейся в результате природных пожаров на территории Михайловского района Алтайского края в сентябре 2010 года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овременная материальная помощь гражданам, пострадавшим от природных пожаров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3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3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поряжение Правительства РФ </w:t>
              <w:br/>
              <w:t xml:space="preserve">от 9 сентября 2010 года  № 1520-р </w:t>
              <w:br/>
              <w:t xml:space="preserve">«О предоставлении бюджету Алтайского края дотации на поддержку мер по обеспечению сбалансированности бюджетов Российской Федерации  для ликвидации последствий природных пожаров, произошедших </w:t>
              <w:br/>
              <w:t>в 2010 году на территории Алтайского края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овременная материальная помощь гражданам в связи с утратой ими имущества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за утраченное жиль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становление Администрации Алтайского края от 1 ноября 2008 № 467 «О порядке предоставления права льготного проезда отдельным категориям граждан»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предоставлению льготного проезда отдельным категориям граждан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он Алтайского края «О материнском (семейном)  капитале в Алтайском крае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овременная выплата при рождении третьего ребенк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7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7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тановление Администрации Алтайского края от 9 декабря 2008 года № 519 «О еди-новременном денежном поощрении лиц, награждаемых орденом «Родительская слава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овременное денежное поощрение при награждении орденом «Родительская слава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9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9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государственной</w:t>
              <w:br/>
              <w:t>семейной полит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овременное денежное поощрение при награждении орденом «Родительская слава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овременное денежное поощрение при награждении медалью «Родительская слава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 0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 0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занятости насе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443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443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443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борьбе с беспризорностью, по опеке и попечительству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69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39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6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6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6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по оказанию помощи гражданам  </w:t>
              <w:br/>
              <w:t>и организациям, пострадавшим вследствие чрезвычайной ситуации, сложившейся в результате природных пожаров на территории Михайловского района Алтайского кра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, выделяемые гражданам, являвшимся собственниками жилого помещения и утратившим его (его часть) вследствие чрезвычайной ситу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2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редства, передаваемые для компенсации дополнительных расходов, возникших </w:t>
              <w:br/>
              <w:t>в результате решений, принятых органами власти другого уровн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2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редства бюджетам муниципальных районов и городских округов Алтайского края </w:t>
              <w:br/>
              <w:t xml:space="preserve">на обеспечение мер социальной поддержки </w:t>
              <w:br/>
              <w:t xml:space="preserve">в части оплаты жилищно-коммунальных услуг педагогическим работникам образовательных учреждений, работающим и проживающим </w:t>
              <w:br/>
              <w:t>в сельской местност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2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2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710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657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Дети Алтая» на 2011 - 2013 годы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Демографическое развитие Алтайского края» на 2010-2015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5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5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Поддержка, развитие и укрепление связей </w:t>
              <w:br/>
              <w:t xml:space="preserve">с соотечественниками, проживающими </w:t>
              <w:br/>
              <w:t>за рубежом» на 2009-2011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Укрепление материально-технической базы учреждений социального обслуживания населения и оказание адресной социальной помощи неработающим пенсионерам, являющимся получателями трудовых пенсий по старости и инвалидности» на 2011 год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0 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0 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813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8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5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8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5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8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борьбе с беспризорностью, по опеке и попечительству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8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он Алтайского края от 6 сентября 2007 года  № 80-ЗС «О единовременном пособии гражданам, усыновившим детей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 1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овременное пособие гражданам, усыновившим детей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 10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 10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он Алтайского края от 8 сентября 2003 года № 39-ЗС «О  пособии гражданам, усыновившим детей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 1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8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жемесячное пособие гражданам, усыновившим детей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 11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8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 11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8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99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54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54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мпенсация части родительской платы </w:t>
              <w:br/>
              <w:t>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3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3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 за счет средств краевого бюджет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704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704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338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62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9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9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рриториальные орган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93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20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2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и на перспективу </w:t>
              <w:br/>
              <w:t>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ая целевая программа </w:t>
              <w:br/>
              <w:t>«Дети России» на 2007 - 2010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Дети и семья»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3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3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по оказанию помощи гражданам  </w:t>
              <w:br/>
              <w:t>и организациям, пострадавшим вследствие чрезвычайной ситуации, сложившейся в результате природных пожаров на территории Михайловского района Алтайского кра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и развитие материально – технической базы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О мерах по улучшению качества жизни граждан пожилого возраста в Алтайском крае» на 2011-2013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0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0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пожарной безопасности краевых государственных учреждений социального обслуживания и управлений социальной защиты населения по городским округам (муниципальным районам) Алтайского края» на 2009-2011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0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0 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27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1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1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футбола в Алтайском крае» на 2011-2013 годы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физической культуры и спорта в Алтайском крае» на 2009-2011 годы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1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9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8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и на перспективу </w:t>
              <w:br/>
              <w:t>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 </w:t>
              <w:br/>
              <w:t>в области социальной полити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бюджет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14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футбола в Алтайском крае» на 2011-2013 годы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хоккея в Алтайском крае» на 2009-2011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9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9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физической культуры и спорта в Алтайском крае» на 2009-2011 годы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3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3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5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378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и на перспективу </w:t>
              <w:br/>
              <w:t>до 2020 год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7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79,7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3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27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04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3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3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деятельности органов государственной власти Алтайского края по социально-экономическому развитию Алтайского края» на 2009-2011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8 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3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8 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3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1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9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9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9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деятельности органов государственной власти Алтайского края по социально-экономическому развитию Алтайского края» на 2009-2011 г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8 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8 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1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8 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109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364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364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3646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1 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6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1 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6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1 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148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1 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1482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181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181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бюджетам закрытых административно-территориальных образова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8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8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9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9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тации местным бюджетам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5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267,6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99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99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99,9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занятости насе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12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12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12,5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075,2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9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3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9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3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99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социальной, инженерной и инновационной инфраструктуры наукоградов Российской Федер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40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развитие и поддержку социальной, инженерной и инновационной инфраструктуры наукоградов Российской Федер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4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40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4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40,4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4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средства, передаваемые муниципальным районам и городским округам из краевого бюджета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4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44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и развитие материально – технической базы учреждений Михайловского района Алтайского кра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4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4,8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социальной, инженерной и инновационной инфраструктуры г.Бийска - наукограда Российской Федерации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4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4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3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3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поселений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37,0</w:t>
            </w:r>
          </w:p>
        </w:tc>
      </w:tr>
      <w:tr>
        <w:trPr>
          <w:trHeight w:val="23" w:hRule="atLeast"/>
          <w:cantSplit w:val="true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37,0»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21:00Z</dcterms:created>
  <dc:creator>Mash-I</dc:creator>
  <dc:description/>
  <cp:keywords/>
  <dc:language>en-US</dc:language>
  <cp:lastModifiedBy>Чепелина</cp:lastModifiedBy>
  <cp:lastPrinted>2011-09-22T21:50:00Z</cp:lastPrinted>
  <dcterms:modified xsi:type="dcterms:W3CDTF">2011-09-23T11:21:00Z</dcterms:modified>
  <cp:revision>2</cp:revision>
  <dc:subject/>
  <dc:title> </dc:title>
</cp:coreProperties>
</file>